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март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1 239 200,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dcterms:modified xsi:type="dcterms:W3CDTF">2016-01-21T12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